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92849671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454603671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842487796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57239546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